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27"/>
        <w:gridCol w:w="900"/>
        <w:gridCol w:w="1263"/>
        <w:gridCol w:w="1780"/>
        <w:gridCol w:w="4278"/>
        <w:gridCol w:w="546"/>
        <w:gridCol w:w="1147"/>
        <w:gridCol w:w="1224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na obilježja Panonske Hrvatske</w:t>
            </w:r>
          </w:p>
        </w:tc>
      </w:tr>
      <w:tr>
        <w:trPr>
          <w:trHeight w:val="345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0.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GEO OŠ B.C.5.5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uspoređuje reljefna obilježja panonskoga i dinarskoga prostora Hrvatske te ih vrednuje kao životni prost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i opisuje primjere reljefnih oblika s pomoću grafičkih prikaza i fotografija (brdo, pobrđe, lesna/praporna zaravan, ravnica, dolina, poloj, riječna terasa, zavala, kotlin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54" w:after="0"/>
              <w:ind w:left="720" w:right="3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azuje na geografskoj karti primjere prapornih zaravni, riječnih dolina, poloja, riječnih terasa, zavala, kotlina, brda, pobrđ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Prepoznaje primjere reljefnih oblika panonskoga i dinarskoga prostora  s pomoću fotografija. Navodi reljefne oblike u zavičaju te opisuje načine života na njim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jedine reljefne oblike panonskoga i dinarskoga prostora Hrvatske s pomoću grafičkih prikaza i fotografija te iste prepoznaje i imenuje u zavičajnome prostoru i na geografskoj karti Hrvatsk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vezanost reljefnih obilježja, naseljenosti i ljudskih djelatnosti.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Uspoređuje reljefne oblike panonskoga i dinarskoga prostora s obzirom na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Vrednuje reljefne oblike panonskoga i dinarskoga prostora s obzirom na specifične mogućnosti naseljavanja i gospodarskoga iskorištavanja.</w:t>
            </w:r>
            <w:r>
              <w:rPr>
                <w:rStyle w:val="Eop"/>
                <w:lang w:val="hr-HR"/>
              </w:rPr>
              <w:t> 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o-geografske cjeline Hrvats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nonsku Hrvatsku prema karakterističnim obilježji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meno izlaganje učitelj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adni listić u bilježnicu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u unaprijed pripremljenu tablicu u odgovarajući stupac u tablici prema nadmorskoj visini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eljefnih oblik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reljefnih oblika na na geografskoj karti Hrvatske u atlasu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„Hrvatskoj Sahari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am „Hrvatska Sahara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 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geografskoj karti Hrvatske u atlasu područje „Hrvatske Sahare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prisojnih i osojnih padin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nipul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D modelom Požške kotline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edine reljefne oblike na slijepoj karti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, Održivi razvoj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.</w:t>
            </w:r>
            <w:r>
              <w:rPr>
                <w:rStyle w:val="Normaltextrun"/>
                <w:lang w:val="hr-HR"/>
              </w:rPr>
              <w:t>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b/>
                <w:lang w:val="hr-HR"/>
              </w:rPr>
              <w:t xml:space="preserve"> 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Učenik ostvaruje dobru komunikaciju s drugima, uspješno surađuje u različitim situacijama i spreman je zatražiti i ponuditi pomoć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2.</w:t>
            </w:r>
            <w:r>
              <w:rPr>
                <w:rStyle w:val="Normaltextrun"/>
                <w:lang w:val="hr-HR"/>
              </w:rPr>
              <w:t xml:space="preserve"> Uočava da u prirodi postoji međudjelovanje i međuovisnost.  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6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 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plavna ravnica (poloj), riječna terasa, praporna (lesna) zaravan, zavale i kotline, pobrđa i gor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irodno-geografske cjeline Hrvats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pozn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anonsku Hrvatsku prema karakterističnim obilježji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visinsko područje u kojem se nalazi najveći dio površine Panonske Hrvatske.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pripremljene za nastavni sat u digitalnom alar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3RwLbuMkCoWv8bi7fyBXl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i pokaži na geografskoj karti Hrvatske tri prirodno-geografske cjeline Hrvat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 koju se od navedenih prirodno-geografskih cjelina odnose pojmovi: Panonska nizina, plodno tlo, poljoprivred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Prema boji na karti zaključi u kojem se visinskom području nalazi najveći dio površine Panonske Hrvatske.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 razgovo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o usmeno izlaganje učitelja o podrijetlu naziva Panonska Hrvatsk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jep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adni listić u bilježnicu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65.-67.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u unaprijed pripremljenu tablicu u odgovarajući stupac u tablici prema nadmorskoj visini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mjere reljefnih oblika s pomoću fotografija u udžbeniku str. 65.-67.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jere reljefnih oblika na geografskoj karti Hrvatske u atlasu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i po potrebi ih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o „Hrvatskoj Sahari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pojam „Hrvatska Sahara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Hrvatske u atlasu područje „Hrvatske Sahare“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prisojnih i osojnih padin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itelja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anipul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D modelom Požške kotline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 </w:t>
            </w:r>
          </w:p>
          <w:p>
            <w:pPr>
              <w:pStyle w:val="Odlomakpopisa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edine reljefne oblike na slijepoj karti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rijetlo naziva  Panonska Hrvats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pravdanost naziva Panonska, a ne Nizinska Hrvats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radni listić s unaprijed pripremljenom tablicom (Prilog 1.)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cima upute za rad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čenik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i demonstracije  na geografskoj kar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učeničkih odgovor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ike reljefnih oblika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om razgovora s učenicim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u između prisojnih i osojnih padin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video prilog o „Hrvatskoj Sahari“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4sQWsdPL8mQ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 pojam „hrvatska Sahara“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geografskoj karti područje „hrvatske Sahare“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usmenog izlaganja i demonstracijom na geografsk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jmove: zavala, kotlin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3D model Požeške kotl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sketchfab.com/models/d10c8f21f7e04c5b98e4a3eec193ebcb/embed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geografskoj karti primjere zavale i kotline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learningapps.org/watch?v=pkaxb2mg3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jednički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u tablicu na ploč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Hrvatsk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7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izlazne kartice (Prilog 2.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 Panonske Hrvat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2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4500"/>
              <w:gridCol w:w="3960"/>
            </w:tblGrid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do 2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loji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niži pojas neposredno uzduž rijeka, česte poplave, močvarna područja, rijetko naseljeni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elas polje, Crnac polje, Kopački rit, Lonjsko polje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iječne terase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višena zemljišta uz rijeke, šumarstvo, poljoprivreda, izgradnja prometnic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ječne terase uz Savu , Dravu Dunav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lesne zaravni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vna izdignuta područja građena od lesa (prapora), najvažnija poljoprivredna područ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ukovarska, Erdutska, Đakovačka i Baranjska lesna zaravan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od 200 do 5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obrđ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1325</wp:posOffset>
                            </wp:positionH>
                            <wp:positionV relativeFrom="paragraph">
                              <wp:posOffset>5080</wp:posOffset>
                            </wp:positionV>
                            <wp:extent cx="1114425" cy="704850"/>
                            <wp:effectExtent l="10795" t="8255" r="10160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4560" cy="7048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34.75pt;margin-top:0.4pt;width:87.7pt;height:55.45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sojna padina            prisojna padi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sjeverna)                  (juž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voćarstvo,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inogradarstvo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rvatsko zagorje, Vukomeričke gorice, Bilogora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eljefni oblici iznad 500 m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t>obilježja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4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zaobljenih vrhova, većinom od 500 do 1000 m, rijetko naseljene, šumarstvo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puk, Psunj, Dilj, Požeška gora, Žumberačka gora (najviša gora Panonske Hrvatske), Medvednica, Ivanščica</w:t>
                  </w:r>
                </w:p>
              </w:tc>
            </w:tr>
          </w:tbl>
          <w:p>
            <w:pPr>
              <w:pStyle w:val="StandardWeb"/>
              <w:rPr/>
            </w:pPr>
            <w:r>
              <w:rPr>
                <w:rStyle w:val="StrongEmphasis"/>
              </w:rPr>
              <w:t>UDUBLJENJA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ZAVALA</w:t>
            </w:r>
            <w:r>
              <w:rPr/>
              <w:t>-prostrana uleknuća nastala spuštanjem dijelova Zemljine kore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KOTLINA</w:t>
            </w:r>
            <w:r>
              <w:rPr/>
              <w:t>- pretežno kružna uleknuća nastala izdizanjem okolnih gora koje ih okružuju, Požeška kot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2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 slijepoj karti Panonske Hrvatske zelenom bojom upiši imena poloja, žutom bojom imena lesnih zaravni, svijetlomeđom bojom imena pobrđa, a tamnosmeđom bojom imena gora. Ne zaboravi napraviti tumač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t xml:space="preserve"> </w:t>
            </w:r>
            <w:r>
              <w:rPr/>
              <w:object w:dxaOrig="5656" w:dyaOrig="3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9.65pt;height:130.5pt" filled="f" o:ole="">
                  <v:imagedata r:id="rId7" o:title=""/>
                </v:shape>
                <o:OLEObject Type="Embed" ProgID="" ShapeID="ole_rId6" DrawAspect="Content" ObjectID="_1193233814" r:id="rId6"/>
              </w:objec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navedi jedan primjer poloja, lesne zaravni, pobrđa i gore. Navedene reljefne oblike pokaži na geografskoj karti.</w:t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mena reljefnih oblika pogodnih za poljoprivredu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reljefna obilježja zapadnog i istočnog dijela Panonske Hrvatske. Koji reljefni oblici dominiraju u zapadnom, a koji u istočnom dijelu Panonske Hrvatske. Koji dio Panonske Hrvatske je pogodniji za ratarstvo? Obrazloži odgovor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4sQWsdPL8mQ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Bajkovita Hrvatska, Đurđevački pijesci, YouZi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sketchfab.com/models/d10c8f21f7e04c5b98e4a3eec193ebcb/embed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 Požeška kotlina, 3D model, E 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kaxb2mg3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značavanje reljefnih oblika na slijepoj karti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3RwLbuMkCoWv8bi7fyBXl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Prilog 1. Radni listić s tablicom </w:t>
      </w:r>
    </w:p>
    <w:tbl>
      <w:tblPr>
        <w:tblW w:w="12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4500"/>
        <w:gridCol w:w="396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141118249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do 2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jež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od 200 do 5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jež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jer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5080</wp:posOffset>
                      </wp:positionV>
                      <wp:extent cx="1266825" cy="857250"/>
                      <wp:effectExtent l="10160" t="8255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857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75pt;margin-top:0.4pt;width:99.7pt;height:67.4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dina          ________ pad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jeverna)                  (juž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i oblici iznad 500 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 s pitanjima za provjeru usvojenosti isho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5193878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Ime i prezime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na obilježja Panonske Hrvat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_Hlk15193878"/>
      <w:bookmarkStart w:id="4" w:name="_Hlk15193960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 Na crte ispod fotografija napiši koji je reljefni oblik prikazan na fotografi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15193960"/>
      <w:bookmarkEnd w:id="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95675" cy="156146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79980" cy="15887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4415" cy="153987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                    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ji je od prikazanih reljefnih oblika u prethodnom zadatku </w:t>
      </w:r>
      <w:r>
        <w:rPr>
          <w:rFonts w:cs="Times New Roman" w:ascii="Times New Roman" w:hAnsi="Times New Roman"/>
          <w:b/>
          <w:sz w:val="24"/>
          <w:szCs w:val="24"/>
        </w:rPr>
        <w:t>najnepogodniji</w:t>
      </w:r>
      <w:r>
        <w:rPr>
          <w:rFonts w:cs="Times New Roman" w:ascii="Times New Roman" w:hAnsi="Times New Roman"/>
          <w:sz w:val="24"/>
          <w:szCs w:val="24"/>
        </w:rPr>
        <w:t xml:space="preserve"> za naseljavanje i gospodarsko iskorištavanje. Objasni odgovo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0580</wp:posOffset>
                </wp:positionH>
                <wp:positionV relativeFrom="paragraph">
                  <wp:posOffset>316865</wp:posOffset>
                </wp:positionV>
                <wp:extent cx="2974340" cy="1731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173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89555" cy="1638300"/>
                                  <wp:effectExtent l="0" t="0" r="0" b="0"/>
                                  <wp:docPr id="7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955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136.3pt;mso-wrap-distance-left:9.05pt;mso-wrap-distance-right:9.05pt;mso-wrap-distance-top:0pt;mso-wrap-distance-bottom:0pt;margin-top:24.95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89555" cy="1638300"/>
                            <wp:effectExtent l="0" t="0" r="0" b="0"/>
                            <wp:docPr id="8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9555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6" w:name="_Hlk15194099"/>
      <w:bookmarkEnd w:id="6"/>
      <w:r>
        <w:rPr>
          <w:rFonts w:cs="Times New Roman" w:ascii="Times New Roman" w:hAnsi="Times New Roman"/>
          <w:sz w:val="24"/>
          <w:szCs w:val="24"/>
        </w:rPr>
        <w:t xml:space="preserve">3. Na crtu ispred reljefnog oblika upiši broj kojim je taj reljefni oblik prikazan na priloženoj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geografskoj karti. Pazi dva su broja viš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Požeška kotlina            ______ Žumberačka gora      ______ Vukovarska lesna zaravan</w:t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Hlk15194099"/>
      <w:bookmarkStart w:id="8" w:name="_Hlk15194099"/>
      <w:bookmarkEnd w:id="8"/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3RwLbuMkCoWv8bi7fyBXl" TargetMode="External"/><Relationship Id="rId3" Type="http://schemas.openxmlformats.org/officeDocument/2006/relationships/hyperlink" Target="https://www.youtube.com/watch?v=4sQWsdPL8mQ" TargetMode="External"/><Relationship Id="rId4" Type="http://schemas.openxmlformats.org/officeDocument/2006/relationships/hyperlink" Target="https://sketchfab.com/models/d10c8f21f7e04c5b98e4a3eec193ebcb/embed" TargetMode="External"/><Relationship Id="rId5" Type="http://schemas.openxmlformats.org/officeDocument/2006/relationships/hyperlink" Target="https://learningapps.org/watch?v=pkaxb2mg319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yperlink" Target="http://www.geografija.hr/" TargetMode="External"/><Relationship Id="rId9" Type="http://schemas.openxmlformats.org/officeDocument/2006/relationships/hyperlink" Target="http://www.skolskiportal.hr/" TargetMode="External"/><Relationship Id="rId10" Type="http://schemas.openxmlformats.org/officeDocument/2006/relationships/hyperlink" Target="http://www.enciklopedija.hr/" TargetMode="External"/><Relationship Id="rId11" Type="http://schemas.openxmlformats.org/officeDocument/2006/relationships/hyperlink" Target="https://www.youtube.com/watch?v=4sQWsdPL8mQ" TargetMode="External"/><Relationship Id="rId12" Type="http://schemas.openxmlformats.org/officeDocument/2006/relationships/hyperlink" Target="https://sketchfab.com/models/d10c8f21f7e04c5b98e4a3eec193ebcb/embed" TargetMode="External"/><Relationship Id="rId13" Type="http://schemas.openxmlformats.org/officeDocument/2006/relationships/hyperlink" Target="https://learningapps.org/watch?v=pkaxb2mg319" TargetMode="External"/><Relationship Id="rId14" Type="http://schemas.openxmlformats.org/officeDocument/2006/relationships/hyperlink" Target="https://wakelet.com/wake/3RwLbuMkCoWv8bi7fyBXl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7:04:00Z</dcterms:created>
  <dc:creator>Jasna</dc:creator>
  <dc:description/>
  <cp:keywords/>
  <dc:language>en-US</dc:language>
  <cp:lastModifiedBy>Vinko Balaško</cp:lastModifiedBy>
  <dcterms:modified xsi:type="dcterms:W3CDTF">2023-07-24T17:14:00Z</dcterms:modified>
  <cp:revision>4</cp:revision>
  <dc:subject/>
  <dc:title/>
</cp:coreProperties>
</file>